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65479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40872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