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33334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95348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