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779823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08186397"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