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6871133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1687974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