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821115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5159493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