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1788585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8537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98825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