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3241786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4828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8317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