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39955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66217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