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1770474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5435114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