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089506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2896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6156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