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8599423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89122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7467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