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777207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4322232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