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5850957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8994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7695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