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8000469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366247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98622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