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7533040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699396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92208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