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9252551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38375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74132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