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17782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4734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7141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