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8771520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8877359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