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50166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70932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