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4923406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343300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51658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