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58191475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75465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721994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