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34656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75452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