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76491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92223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