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670139981"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6708475"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403559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