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87901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0377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2791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