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7840508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943473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392238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