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062800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435169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