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74367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29687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