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28486210"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04651453"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