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41515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25192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