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3150517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40773591"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