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490984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7700247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