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04846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52627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