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03167731"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4324083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