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34499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08737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