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12207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86558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