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4894235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608722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49948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