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9987784"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4595244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