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682611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83182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