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9342257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891208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