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427579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61391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