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7928585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3014370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