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07075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67873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