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8213409"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759694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