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051026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6950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914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