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53437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435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7564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