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51811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80374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