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66229008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48919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952366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