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42319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12764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