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769953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19232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