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902987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9447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257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